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74- 27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3. december 1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0" w:hanging="8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árgy: Beszámoló Teréz Anya Szociális Integrált Intézmény Fenntartó Társulás 2013. évi munkáj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Szintén László, 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 tagjai 2010. szeptember 1-ei hatállyal intézményfenntartói társulást hoztak létre a Teréz Anya Szociális Integrált Intézmény közös fenntartására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Fenntartó Társulás megállapodását a társulás tagjai a Magyarország helyi önkormányzatairól szóló 2011. évi CLXXXIX törvény (a továbbiakban: Mötv.) 146. § (1) bekezdése alapján 2013. év nyarán felülvizsgálták, és az Mötv. rendelkezéseinek megfelelően módosítottá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ársulás határozott időre jött létre 2013. december 31-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munkaszervezeti feladatait a Hévízi Polgármesteri Hivatal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agjainak neve, és képviselőj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lsópáhok Község Önkormányzat </w:t>
        <w:tab/>
        <w:tab/>
        <w:t>Képviselő: Czigány Sánd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Cserszegtomaj Község Önkormányzat</w:t>
        <w:tab/>
        <w:t>Képviselő: Bartha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lsőpáhok Község Önkormányzat </w:t>
        <w:tab/>
        <w:tab/>
        <w:t>Képviselő: Németh Sánd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</w:t>
        <w:tab/>
        <w:tab/>
        <w:tab/>
        <w:t>Képviselő: Papp Gábor polgármester</w:t>
      </w:r>
    </w:p>
    <w:p>
      <w:pPr>
        <w:pStyle w:val="Normal"/>
        <w:spacing w:lineRule="auto" w:line="240" w:before="0" w:after="0"/>
        <w:ind w:left="4245" w:hanging="4245"/>
        <w:rPr/>
      </w:pPr>
      <w:r>
        <w:rPr>
          <w:rFonts w:cs="Arial" w:ascii="Arial" w:hAnsi="Arial"/>
        </w:rPr>
        <w:t xml:space="preserve">Nemesbük Község Önkormányzat  </w:t>
        <w:tab/>
        <w:tab/>
        <w:t>Képviselő: Dr. Simotics Barnabás  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zi Község Önkormányzat </w:t>
        <w:tab/>
        <w:tab/>
        <w:tab/>
        <w:t>Képviselő: Cseré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ármellék Község Önkormányzat </w:t>
        <w:tab/>
        <w:tab/>
        <w:t>Képviselő: Horváth Ti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laköveskút Község Önkormányzat </w:t>
        <w:tab/>
        <w:t>Képviselő: Tolnai Istv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új megállapodás alapján átalakult Társulás 3 Társulási Tanácsülést tartott, a tagok összesen 8 határozatot hoztak. </w:t>
      </w:r>
      <w:r>
        <w:rPr>
          <w:rFonts w:cs="Arial" w:ascii="Arial" w:hAnsi="Arial"/>
          <w:strike/>
        </w:rPr>
        <w:t>A</w:t>
      </w:r>
      <w:r>
        <w:rPr>
          <w:rFonts w:cs="Arial" w:ascii="Arial" w:hAnsi="Arial"/>
        </w:rPr>
        <w:t xml:space="preserve"> tagok fontos feladata volt társulás költségvetésének elfogadása, Hévíz Város Önkormányzatától a használt eszközök ingyenes átvétele és a Társulás megszűnését követő feladat-ellátással kapcsolatos döntések meghozatala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1"/>
        </w:numPr>
        <w:autoSpaceDE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ulás vagyoni, pénzügyi helyz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Teréz Anya Szociális Integrált Intézmény Fenntartó Társulás a 2013. évi költségvetésének bevételi és kiadási összegét Hévíz Város Önkormányzat </w:t>
      </w:r>
      <w:r>
        <w:rPr>
          <w:rFonts w:cs="Arial" w:ascii="Arial" w:hAnsi="Arial"/>
          <w:color w:val="000000"/>
        </w:rPr>
        <w:t>fenntartási időszakában 190.513 e Ft összegben tudomásul vette, a Társulás fenntartási időszakában 69.415 e Ft-ban állapította meg, így a költségvetés főösszege 259.928 e Ft. A Teréz Anya Szociális Integrált Intézmény Fenntartó Társulás 2013. évi költségvetési bevétele 259.928 e Ft, ebből működési célú bevételek 259.928  e Ft-ot tesznek k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Társulás bankszámlavezető pénzintézete az OTP Bank Nyrt. keszthelyi fiókj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nak </w:t>
      </w:r>
      <w:r>
        <w:rPr>
          <w:rFonts w:cs="Arial" w:ascii="Arial" w:hAnsi="Arial"/>
          <w:b/>
        </w:rPr>
        <w:t>hitelállománya, tartozása nincs</w:t>
      </w:r>
      <w:r>
        <w:rPr>
          <w:rFonts w:cs="Arial" w:ascii="Arial" w:hAnsi="Arial"/>
        </w:rPr>
        <w:t>.</w:t>
      </w:r>
    </w:p>
    <w:p>
      <w:pPr>
        <w:pStyle w:val="Listaszerbekezds"/>
        <w:widowControl/>
        <w:numPr>
          <w:ilvl w:val="0"/>
          <w:numId w:val="1"/>
        </w:numPr>
        <w:autoSpaceDE w:val="true"/>
        <w:spacing w:before="0" w:after="20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ulás személyi feltétel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nak nincs alkalmazottja, a munkaszervezet, illetve a pénzügyi- gazdálkodás feladatait Hévízi Polgármesteri Hivatal látja 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eréz Anya Szociális Integrált Intézmény 2013. évi engedélyezett létszámát a Társulási Tanács 58 főben határozt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outlineLvl w:val="0"/>
        <w:rPr/>
      </w:pPr>
      <w:r>
        <w:rPr>
          <w:rFonts w:cs="Arial" w:ascii="Arial" w:hAnsi="Arial"/>
          <w:b/>
          <w:i/>
          <w:u w:val="single"/>
        </w:rPr>
        <w:t>A társulás a következő önkormányzati feladat-és hatáskörök ellátására jött létre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778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átott feladat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adat ellátási helye (település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tkeztetés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 segítségnyújtás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Alsópáhok, Cserszegtomaj, Felsőpáhok, Hévíz, Nemesbük, Rezi, Sármellék, Zalaköveskú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segítés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Alsópáhok, Cserszegtomaj, Felsőpáhok, Hévíz, Nemesbük, Sármellék, Zalaköveskú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pali ellátás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Ápolást, gondozást nyújtó intézmény (idősek otthona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 xml:space="preserve">Gyermekjóléti szolgáltatás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Alsópáhok, Cserszegtomaj, Felsőpáhok, Hévíz, Nemesbük,  Sármellék, Zalaköveskú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 xml:space="preserve">Jelzőrendszeres házi segítségnyújtás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Alsópáhok, Cserszegtomaj, Felsőpáhok, Hévíz, Nemesbük, Rezi, Sármellék, Zalaköveskú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édőnői szolgálat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, Nemesbük, Zalaköveskút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Teréz Anya Szociális Integrált Intézményt Fenntartó Társulás határozott időre jött létre, ezért 2013. december 31-én megszűnik, Hévíz Város Önkormányzata háromoldalú feladat-ellátási megállapodásokat köt 2014 január 1-től azon önkormányzatokkal, amelyek nyilatkoztak </w:t>
      </w:r>
      <w:r>
        <w:rPr>
          <w:rFonts w:cs="Arial" w:ascii="Arial" w:hAnsi="Arial"/>
          <w:b/>
        </w:rPr>
        <w:t>legkésőbb 2013. november 15-ig</w:t>
      </w:r>
      <w:r>
        <w:rPr>
          <w:rFonts w:cs="Arial" w:ascii="Arial" w:hAnsi="Arial"/>
        </w:rPr>
        <w:t xml:space="preserve">, hogy igénylik a feladat ellátást a Teréz Anya Szociális Integrált Intézményt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ármellék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özség Önkormányzata, Nemesbük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özség Önkormányzata és Zalaköveskút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özség Önkormányzata nem nyilatkozo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Rezi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özség Önkormányzata nyilatkozott, miszerint más szolgáltatóval kívánja a szociális feladatait elláttat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2014. január 1-től továbbra is a Teréz Anya Szociális Intézménnyel kívánja ellátatn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Felsőpáhok Község Önkormányzata:</w:t>
      </w:r>
      <w:r>
        <w:rPr>
          <w:rFonts w:eastAsia="Times New Roman" w:cs="Arial" w:ascii="Arial" w:hAnsi="Arial"/>
          <w:lang w:eastAsia="hu-HU"/>
        </w:rPr>
        <w:t xml:space="preserve"> Családsegítés, Gyermekjólét, Házi segítségnyújt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lsópáhok Község Önkormányzata:</w:t>
      </w:r>
      <w:r>
        <w:rPr>
          <w:rFonts w:eastAsia="Times New Roman" w:cs="Arial" w:ascii="Arial" w:hAnsi="Arial"/>
          <w:lang w:eastAsia="hu-HU"/>
        </w:rPr>
        <w:t xml:space="preserve"> Családsegítés, Gyermekjólét, Házi segítségnyújt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Cserszegtomaj Község Önkormányzata:</w:t>
      </w:r>
      <w:r>
        <w:rPr>
          <w:rFonts w:eastAsia="Times New Roman" w:cs="Arial" w:ascii="Arial" w:hAnsi="Arial"/>
          <w:lang w:eastAsia="hu-HU"/>
        </w:rPr>
        <w:t xml:space="preserve"> Családsegítés, Gyermekjólét, Házi segítségnyújtás, Jelzőrendszeres házi segítségnyújtá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látottak kiértesítése, a működési engedélyek módosítása, és a háromoldalú feladat-ellátási szerződések megkötése folyamatban v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éz Anya Szociális Integrált Intézményt Fenntartó Társulás az elmúlt félévben betöltötte azt a feladatát, amit a jogszabályi változások miatt, mint döntést meg kellett hozni. 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Listaszerbekezds"/>
        <w:ind w:left="0" w:hanging="0"/>
        <w:jc w:val="both"/>
        <w:rPr/>
      </w:pPr>
      <w:r>
        <w:rPr>
          <w:sz w:val="22"/>
          <w:szCs w:val="22"/>
        </w:rPr>
        <w:t>Hévíz, 2013. november 30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a társulás elnök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widowControl/>
        <w:autoSpaceDE w:val="true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aszerbekezds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cs="Arial" w:ascii="Arial" w:hAnsi="Arial"/>
        </w:rPr>
        <w:t>Hévíz Város Önkormányzatának képviselő testülete a Teréz Anya Szociális Integrált Intézmény Fenntartó Társulás 2013. évi beszámolójá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Arial" w:ascii="Arial" w:hAnsi="Arial"/>
        </w:rPr>
        <w:t xml:space="preserve">Határidő: 2013. december 19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48:00Z</dcterms:created>
  <dc:creator>T-Cont Kft</dc:creator>
  <dc:description/>
  <cp:keywords/>
  <dc:language>en-US</dc:language>
  <cp:lastModifiedBy>bedine</cp:lastModifiedBy>
  <cp:lastPrinted>2013-10-08T08:35:00Z</cp:lastPrinted>
  <dcterms:modified xsi:type="dcterms:W3CDTF">2013-12-11T09:56:00Z</dcterms:modified>
  <cp:revision>3</cp:revision>
  <dc:subject/>
  <dc:title>Iktatószám: PMK/144/2011</dc:title>
</cp:coreProperties>
</file>